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ÍNDICE DAS OBRAS DO MUSEU DA MÚSICA DE MARIA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DITADAS NO PROJETO ACERVO DA MÚSICA BRASILEI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trobras / Fundarq / Bureau Cultu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2001-2003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ÍNDICE POR NOME DE AUTO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t>Coordenação Musicológica: Paulo Castagna</w:t>
      </w:r>
    </w:p>
    <w:p>
      <w:pPr>
        <w:pStyle w:val="Normal"/>
        <w:jc w:val="center"/>
        <w:rPr/>
      </w:pPr>
      <w:r>
        <w:rPr/>
        <w:t>Coordenação Editorial: Carlos Alberto Figueiredo</w:t>
      </w:r>
    </w:p>
    <w:p>
      <w:pPr>
        <w:pStyle w:val="Normal"/>
        <w:jc w:val="center"/>
        <w:rPr/>
      </w:pPr>
      <w:r>
        <w:rPr/>
        <w:t>Coordenação da Revisão: Marcelo Campos Hazan</w:t>
      </w:r>
    </w:p>
    <w:p>
      <w:pPr>
        <w:pStyle w:val="Normal"/>
        <w:jc w:val="center"/>
        <w:rPr/>
      </w:pPr>
      <w:r>
        <w:rPr/>
        <w:t>Assessoria Litúrgica: Aluízio José Viegas</w:t>
      </w:r>
    </w:p>
    <w:p>
      <w:pPr>
        <w:pStyle w:val="Normal"/>
        <w:jc w:val="center"/>
        <w:rPr/>
      </w:pPr>
      <w:r>
        <w:rPr/>
        <w:t>Edições: Aluízio José Viegas, André Guerra Cotta, Carlos Alberto Figueiredo, Clóvis de André, Fernando Pereria Binder, Marcelo Campos Hazan, Paulo Castagna, Vítor Gabriel de Araúj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Anônimo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Beatam me dicent</w:t>
      </w:r>
      <w:r>
        <w:rPr>
          <w:sz w:val="24"/>
        </w:rPr>
        <w:t xml:space="preserve"> </w:t>
      </w:r>
      <w:r>
        <w:rPr/>
        <w:t>(quatro vozes, violinos I e II, viola, baixo)</w:t>
      </w:r>
      <w:r>
        <w:rPr>
          <w:sz w:val="24"/>
        </w:rPr>
        <w:t xml:space="preserve"> [AMB 19]. Edição: Paulo Castagna. No álbum: v.4, n.6, p.125-158. Páginas de partitura para impressão: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 xml:space="preserve"> 19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Gradual e Ofertório de Quinta-feira Santa</w:t>
      </w:r>
      <w:r>
        <w:rPr>
          <w:sz w:val="24"/>
        </w:rPr>
        <w:t xml:space="preserve"> (em Fá) </w:t>
      </w:r>
      <w:r>
        <w:rPr/>
        <w:t>(quatro vozes, violinos I e II, baixo)</w:t>
      </w:r>
      <w:r>
        <w:rPr>
          <w:sz w:val="24"/>
        </w:rPr>
        <w:t xml:space="preserve"> [AMB 28]. Edição: Paulo Castagna. No álbum: v.6, n.3, p.241-261. Páginas de partitura para impressão: 19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Gradual e Ofertório de Quinta-feira Santa</w:t>
      </w:r>
      <w:r>
        <w:rPr>
          <w:sz w:val="24"/>
        </w:rPr>
        <w:t xml:space="preserve"> (em Ré) </w:t>
      </w:r>
      <w:r>
        <w:rPr/>
        <w:t>(quatro vozes, violinos I e II, baixo)</w:t>
      </w:r>
      <w:r>
        <w:rPr>
          <w:sz w:val="24"/>
        </w:rPr>
        <w:t xml:space="preserve"> [AMB 29]. Edição: André Guerra Cotta. No álbum: v.6, n.4, p.263-279. Páginas de partitura para impressão: 15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Invitatório e Jaculatória da Novena de Nossa Senhora da Conceição</w:t>
      </w:r>
      <w:r>
        <w:rPr>
          <w:sz w:val="24"/>
        </w:rPr>
        <w:t xml:space="preserve"> </w:t>
      </w:r>
      <w:r>
        <w:rPr/>
        <w:t>(quatro vozes, violinos I e II, baixo)</w:t>
      </w:r>
      <w:r>
        <w:rPr>
          <w:sz w:val="24"/>
        </w:rPr>
        <w:t xml:space="preserve"> [AMB 15]. Edição: Marcelo Campos Hazan e Paulo Castagna. No álbum: v.4, n.2, p.73-77. Páginas de partitura para impressão: 3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adainha em Ré maior (a três vozes)</w:t>
      </w:r>
      <w:r>
        <w:rPr>
          <w:sz w:val="24"/>
        </w:rPr>
        <w:t xml:space="preserve"> </w:t>
      </w:r>
      <w:r>
        <w:rPr/>
        <w:t>(três vozes, violinos I e II, baixo)</w:t>
      </w:r>
      <w:r>
        <w:rPr>
          <w:sz w:val="24"/>
        </w:rPr>
        <w:t xml:space="preserve"> [AMB 42]. Edição: Paulo Castagna. No álbum: v.8, n.5, p.295-322. Páginas de partitura para impressão: 26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atinas do Natal</w:t>
      </w:r>
      <w:r>
        <w:rPr>
          <w:sz w:val="24"/>
        </w:rPr>
        <w:t xml:space="preserve"> </w:t>
      </w:r>
      <w:r>
        <w:rPr/>
        <w:t>(quatro vozes, violinos I e II, baixo)</w:t>
      </w:r>
      <w:r>
        <w:rPr>
          <w:sz w:val="24"/>
        </w:rPr>
        <w:t xml:space="preserve"> [AMB 23]. Edição: Paulo Castagna. No álbum: v.5, n.1, p.37-101. Páginas de partitura para impressão: 63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emento</w:t>
      </w:r>
      <w:r>
        <w:rPr>
          <w:sz w:val="24"/>
        </w:rPr>
        <w:t xml:space="preserve"> </w:t>
      </w:r>
      <w:r>
        <w:rPr/>
        <w:t>(quatro vozes, baixo)</w:t>
      </w:r>
      <w:r>
        <w:rPr>
          <w:sz w:val="24"/>
        </w:rPr>
        <w:t xml:space="preserve"> [AMB 47]. Edição: Marcelo Campos Hazan. No álbum: v.9, n.5, p.203-207. Páginas de partitura para impressão: 3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emento</w:t>
      </w:r>
      <w:r>
        <w:rPr>
          <w:sz w:val="24"/>
        </w:rPr>
        <w:t xml:space="preserve"> </w:t>
      </w:r>
      <w:r>
        <w:rPr/>
        <w:t>(quatro vozes, baixo)</w:t>
      </w:r>
      <w:r>
        <w:rPr>
          <w:sz w:val="24"/>
        </w:rPr>
        <w:t xml:space="preserve"> [AMB 48]. Edição: Marcelo Campos Hazan. No álbum: v.9, n.6, p.209-214. Páginas de partitura para impressão: 4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iserere</w:t>
      </w:r>
      <w:r>
        <w:rPr>
          <w:sz w:val="24"/>
        </w:rPr>
        <w:t xml:space="preserve"> (Salmo 50) </w:t>
      </w:r>
      <w:r>
        <w:rPr/>
        <w:t>(quatro vozes, violoncelo, baixo)</w:t>
      </w:r>
      <w:r>
        <w:rPr>
          <w:sz w:val="24"/>
        </w:rPr>
        <w:t xml:space="preserve"> [AMB 27]. Edição: Paulo Castagna. No álbum: v.6, n.2, p.217-240. Páginas de partitura para impressão: 22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Novena de Nossa Senhora da Assunção</w:t>
      </w:r>
      <w:r>
        <w:rPr>
          <w:sz w:val="24"/>
        </w:rPr>
        <w:t xml:space="preserve"> </w:t>
      </w:r>
      <w:r>
        <w:rPr/>
        <w:t>(quatro vozes, violinos I e II, baixo, trompas I e II)</w:t>
      </w:r>
      <w:r>
        <w:rPr>
          <w:sz w:val="24"/>
        </w:rPr>
        <w:t xml:space="preserve"> [AMB 16]. Edição: André Guerra Cotta. No álbum: v.4, n.3, p.79-104. Páginas de partitura para impressão: 16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Novena de Nossa Senhora da Conceição</w:t>
      </w:r>
      <w:r>
        <w:rPr>
          <w:sz w:val="24"/>
        </w:rPr>
        <w:t xml:space="preserve"> </w:t>
      </w:r>
      <w:r>
        <w:rPr/>
        <w:t>(quatro vozes, violinos I e II, baixo)</w:t>
      </w:r>
      <w:r>
        <w:rPr>
          <w:sz w:val="24"/>
        </w:rPr>
        <w:t xml:space="preserve"> [AMB 14]. Edição: Marcelo Campos Hazan e Paulo Castagna. No álbum: v.4, n.1, p.41-71. Páginas de partitura para impressão: 29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Ofertório de Nossa Senhora da Assunção</w:t>
      </w:r>
      <w:r>
        <w:rPr>
          <w:sz w:val="24"/>
        </w:rPr>
        <w:t xml:space="preserve"> [AMB 20]. Edição: Paulo Castagna. No álbum: v.4, n.7, p.159-172. Páginas de partitura para impressão: 12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i/>
          <w:sz w:val="24"/>
        </w:rPr>
        <w:t>Responsório de Santo Antônio de Pádua</w:t>
      </w:r>
      <w:r>
        <w:rPr>
          <w:sz w:val="24"/>
        </w:rPr>
        <w:t xml:space="preserve"> </w:t>
      </w:r>
      <w:r>
        <w:rPr/>
        <w:t>(quatro vozes, violinos I e II, baixo)</w:t>
      </w:r>
      <w:r>
        <w:rPr>
          <w:sz w:val="24"/>
        </w:rPr>
        <w:t xml:space="preserve"> [AMB 36]. Edição: Fernando Pereira Binder. No álbum: v.7, n.6, p.233-245. Páginas de partitura para impressão: 11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i/>
          <w:sz w:val="24"/>
        </w:rPr>
        <w:t>Sicut cedrus</w:t>
      </w:r>
      <w:r>
        <w:rPr>
          <w:sz w:val="24"/>
        </w:rPr>
        <w:t xml:space="preserve"> </w:t>
      </w:r>
      <w:r>
        <w:rPr/>
        <w:t>(quatro vozes, violinos I e II, baixo)</w:t>
      </w:r>
      <w:r>
        <w:rPr>
          <w:sz w:val="24"/>
        </w:rPr>
        <w:t xml:space="preserve"> [AMB 18]. Edição: Carlos Alberto Figueiredo. No álbum: v.4, n.5, p.113-123. Páginas de partitura para impressão: 9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Tota pulchra es, Maria</w:t>
      </w:r>
      <w:r>
        <w:rPr>
          <w:sz w:val="24"/>
        </w:rPr>
        <w:t xml:space="preserve"> </w:t>
      </w:r>
      <w:r>
        <w:rPr/>
        <w:t>(quatro vozes, violinos I e II, baixo)</w:t>
      </w:r>
      <w:r>
        <w:rPr>
          <w:sz w:val="24"/>
        </w:rPr>
        <w:t xml:space="preserve"> [AMB 17]. Edição: Paulo Castagna. No álbum: v.4, n.4, p.105-112. Páginas de partitura para impressão: 6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 xml:space="preserve">Tractos, Missa e Vésperas do Sábado Santo </w:t>
      </w:r>
      <w:r>
        <w:rPr/>
        <w:t>(quatro vozes, violinos I e II, baixo)</w:t>
      </w:r>
      <w:r>
        <w:rPr>
          <w:sz w:val="24"/>
        </w:rPr>
        <w:t xml:space="preserve"> [AMB 12]. Edição: Paulo Castagna. No álbum: v.3, n.2, p.153-197. Páginas de partitura para impressão: 43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Trezena de Santo Antônio de Pádua</w:t>
      </w:r>
      <w:r>
        <w:rPr>
          <w:sz w:val="24"/>
        </w:rPr>
        <w:t xml:space="preserve"> </w:t>
      </w:r>
      <w:r>
        <w:rPr/>
        <w:t>(quatro vozes, violinos I e II, baixo)</w:t>
      </w:r>
      <w:r>
        <w:rPr>
          <w:sz w:val="24"/>
        </w:rPr>
        <w:t xml:space="preserve"> [AMB 32]. Edição: André Guerra Cotta. No álbum: v.7, n.2, p.127-138. Páginas de partitura para impressão: 10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Trezena de São Francisco de Paula</w:t>
      </w:r>
      <w:r>
        <w:rPr>
          <w:sz w:val="24"/>
        </w:rPr>
        <w:t xml:space="preserve"> </w:t>
      </w:r>
      <w:r>
        <w:rPr/>
        <w:t>(quatro vozes, violinos I e II, baixo, trompas I e II)</w:t>
      </w:r>
      <w:r>
        <w:rPr>
          <w:sz w:val="24"/>
        </w:rPr>
        <w:t xml:space="preserve"> [AMB 31]. Edição: Paulo Castagna. No álbum: v.7, n.1, p.49-125. Páginas de partitura para impressão: 75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 xml:space="preserve">Vidi aquam </w:t>
      </w:r>
      <w:r>
        <w:rPr/>
        <w:t>(quatro vozes, violinos I e II, baixo)</w:t>
      </w:r>
      <w:r>
        <w:rPr>
          <w:sz w:val="24"/>
        </w:rPr>
        <w:t xml:space="preserve"> [AMB 02]. Edição: Vítor Gabriel. No álbum: v.1, n.2, p.115-125. Páginas de partitura para impressão: 9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anônimo e João de Deus de Castro Lobo, (1794-1832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Novena de São Francisco de Assis</w:t>
      </w:r>
      <w:r>
        <w:rPr>
          <w:sz w:val="24"/>
        </w:rPr>
        <w:t xml:space="preserve"> </w:t>
      </w:r>
      <w:r>
        <w:rPr/>
        <w:t>(quatro vozes, violinos I e II, baixo, flautas I e II)</w:t>
      </w:r>
      <w:r>
        <w:rPr>
          <w:sz w:val="24"/>
        </w:rPr>
        <w:t xml:space="preserve"> [AMB 33]. Edição: Carlos Alberto Figueiredo. No álbum: v.7, n.3, p.139-202. Páginas de partitura para impressão: 62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Bento Pereira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Pange lingua</w:t>
      </w:r>
      <w:r>
        <w:rPr>
          <w:sz w:val="24"/>
        </w:rPr>
        <w:t xml:space="preserve"> </w:t>
      </w:r>
      <w:r>
        <w:rPr/>
        <w:t>(quatro vozes)</w:t>
      </w:r>
      <w:r>
        <w:rPr>
          <w:sz w:val="24"/>
        </w:rPr>
        <w:t xml:space="preserve"> [AMB 30]. Edição: Paulo Castagna. No álbum: v.6, n.5, p.281-291. Páginas de partitura para impressão: 9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C.G. de Moura 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Hodie Christus natus est</w:t>
      </w:r>
      <w:r>
        <w:rPr>
          <w:sz w:val="24"/>
        </w:rPr>
        <w:t xml:space="preserve"> (Solo ao Pregador) </w:t>
      </w:r>
      <w:r>
        <w:rPr/>
        <w:t>(soprano, violinos I e II, baixo, clarinetas I e II, trompas I e II, pistom, trombones I e II, oficleide)</w:t>
      </w:r>
      <w:r>
        <w:rPr>
          <w:sz w:val="24"/>
        </w:rPr>
        <w:t xml:space="preserve"> [AMB 25]. Edição: Carlos Alberto Figueiredo. No álbum: v.5, n.3, p.243-268. Páginas de partitura para impressão: 24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Emílio Soares de Gouveia Horta Júnior 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Hino a Santa Cecília</w:t>
      </w:r>
      <w:r>
        <w:rPr>
          <w:sz w:val="24"/>
        </w:rPr>
        <w:t xml:space="preserve"> [AMB 37]. Edição: André Guerra Cotta. No álbum: v.7, n.7, p.247-272. Páginas de partitura para impressão: 24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aria, Mater gratiæ</w:t>
      </w:r>
      <w:r>
        <w:rPr>
          <w:sz w:val="24"/>
        </w:rPr>
        <w:t xml:space="preserve"> (Ária ao Pregador) </w:t>
      </w:r>
      <w:r>
        <w:rPr/>
        <w:t>(soprano, violinos I e II, viola, baixo, flautas I e II, clarinetas I e II, fagotes I e II, trompas I e II, clarim, trompetes I e II, trombones I e II)</w:t>
      </w:r>
      <w:r>
        <w:rPr>
          <w:sz w:val="24"/>
        </w:rPr>
        <w:t xml:space="preserve"> [AMB 22]. Edição: André Guerra Cotta. No álbum: v.4, n.9, p.197-230. Páginas de partitura para impressão: 32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Florêncio José Ferreira Coutinho (c.1750-1819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Encomendação para Anjinhos</w:t>
      </w:r>
      <w:r>
        <w:rPr>
          <w:sz w:val="24"/>
        </w:rPr>
        <w:t xml:space="preserve"> </w:t>
      </w:r>
      <w:r>
        <w:rPr/>
        <w:t>(quatro vozes, violinos I e II, baixo, trompas I e II)</w:t>
      </w:r>
      <w:r>
        <w:rPr>
          <w:sz w:val="24"/>
        </w:rPr>
        <w:t xml:space="preserve"> [AMB 44]. Edição: Paulo Castagna. No álbum: v.9, n.2, p.149-162. Páginas de partitura para impressão: 12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Francisco da Luz Pinto (?-1865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Te Deum</w:t>
      </w:r>
      <w:r>
        <w:rPr>
          <w:sz w:val="24"/>
        </w:rPr>
        <w:t xml:space="preserve"> </w:t>
      </w:r>
      <w:r>
        <w:rPr/>
        <w:t>(quatro vozes, violinos I e II, baixo, flauta, trompas I e II, trombone, bumbo)</w:t>
      </w:r>
      <w:r>
        <w:rPr>
          <w:sz w:val="24"/>
        </w:rPr>
        <w:t xml:space="preserve"> [AMB 24]. Edição: Marcelo Campos Hazan. No álbum: v.5, n.2, p.103-242. Páginas de partitura para impressão: 138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Francisco Manuel da Silva (1795-1865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adainha</w:t>
      </w:r>
      <w:r>
        <w:rPr>
          <w:sz w:val="24"/>
        </w:rPr>
        <w:t xml:space="preserve"> (em Sol) </w:t>
      </w:r>
      <w:r>
        <w:rPr/>
        <w:t>(quatro vozes, violinos I e II, baixo, flauta, clarineta, trompa)</w:t>
      </w:r>
      <w:r>
        <w:rPr>
          <w:sz w:val="24"/>
        </w:rPr>
        <w:t xml:space="preserve"> [AMB 21]. Edição: Marcelo Campos Hazan. No álbum: v.4, n.8, p.173-195. Páginas de partitura para impressão: 21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Te Deum</w:t>
      </w:r>
      <w:r>
        <w:rPr>
          <w:sz w:val="24"/>
        </w:rPr>
        <w:t xml:space="preserve"> (em Sol) </w:t>
      </w:r>
      <w:r>
        <w:rPr/>
        <w:t>(quatro vozes, violinos I e II, baixo, flauta, clarineta, trompas I e II, tímpano)</w:t>
      </w:r>
      <w:r>
        <w:rPr>
          <w:sz w:val="24"/>
        </w:rPr>
        <w:t xml:space="preserve"> [AMB 06]. Edição: Marcelo Campos Hazan. No álbum: v.1, n.6, p.191-303. Páginas de partitura para impressão: 111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Francisco de Melo Rodrigues (fl.1786-1844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adainha em Lá menor</w:t>
      </w:r>
      <w:r>
        <w:rPr>
          <w:sz w:val="24"/>
        </w:rPr>
        <w:t xml:space="preserve"> </w:t>
      </w:r>
      <w:r>
        <w:rPr/>
        <w:t>(quatro vozes, violinos I e II, viola, baixo, trompas I e II)</w:t>
      </w:r>
      <w:r>
        <w:rPr>
          <w:sz w:val="24"/>
        </w:rPr>
        <w:t xml:space="preserve"> [AMB 41]. Edição: Paulo Castagna. No álbum: v.8, n.4, p.237-294. Páginas de partitura para impressão: 56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Frutuoso de Matos Couto (século XIX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Novena do Espírito Santo</w:t>
      </w:r>
      <w:r>
        <w:rPr>
          <w:sz w:val="24"/>
        </w:rPr>
        <w:t xml:space="preserve"> </w:t>
      </w:r>
      <w:r>
        <w:rPr/>
        <w:t>(quatro vozes, violinos I e II, baixo, clarineta, trompa)</w:t>
      </w:r>
      <w:r>
        <w:rPr>
          <w:sz w:val="24"/>
        </w:rPr>
        <w:t xml:space="preserve"> [AMB 05]. Edição: André Guerra Cotta. No álbum: v.1, n.5, p.157-190. Páginas de partitura para impressão: 33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Gervásio José da Fonseca (fl.1870-1914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Ver: MESQUITA, José Joaquim Emerico Lobo de e FONSECA, Gervásio José da (fl.1870-1914)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Jerônimo de Sousa </w:t>
      </w:r>
      <w:r>
        <w:rPr>
          <w:smallCaps/>
          <w:sz w:val="24"/>
        </w:rPr>
        <w:t>[</w:t>
      </w:r>
      <w:r>
        <w:rPr>
          <w:b/>
          <w:smallCaps/>
          <w:sz w:val="24"/>
        </w:rPr>
        <w:t>Lobo? Queirós?</w:t>
      </w:r>
      <w:r>
        <w:rPr>
          <w:smallCaps/>
          <w:sz w:val="24"/>
        </w:rPr>
        <w:t>]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adainha em Sol maior</w:t>
      </w:r>
      <w:r>
        <w:rPr>
          <w:sz w:val="24"/>
        </w:rPr>
        <w:t xml:space="preserve"> </w:t>
      </w:r>
      <w:r>
        <w:rPr/>
        <w:t>(quatro vozes, violinos I, II e III, baixo, flautas I e II, trompas I e II)</w:t>
      </w:r>
      <w:r>
        <w:rPr>
          <w:sz w:val="24"/>
        </w:rPr>
        <w:t xml:space="preserve"> [AMB 40]. Edição: Marcelo Campos Hazan. No álbum: v.8, n.3, p.179-235. Páginas de partitura para impressão: 55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Jerônimo de Sousa Queirós (?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atinas de Quinta-feira Santa</w:t>
      </w:r>
      <w:r>
        <w:rPr>
          <w:sz w:val="24"/>
        </w:rPr>
        <w:t xml:space="preserve"> </w:t>
      </w:r>
      <w:r>
        <w:rPr/>
        <w:t>(quatro vozes, violinos I e II, baixo, flautas I e II, trompas I e II)</w:t>
      </w:r>
      <w:r>
        <w:rPr>
          <w:sz w:val="24"/>
        </w:rPr>
        <w:t xml:space="preserve"> [AMB 26]. Edição: Clóvis de André e Carlos Alberto Figueiredo. No álbum: v.6, n.1, p.41-216. Páginas de partitura para impressão: 174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João de Araújo Silva (século XVIII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Gradual do Espírito Santo</w:t>
      </w:r>
      <w:r>
        <w:rPr>
          <w:sz w:val="24"/>
        </w:rPr>
        <w:t xml:space="preserve"> </w:t>
      </w:r>
      <w:r>
        <w:rPr/>
        <w:t>(quatro vozes, violinos I e II, baixo)</w:t>
      </w:r>
      <w:r>
        <w:rPr>
          <w:sz w:val="24"/>
        </w:rPr>
        <w:t xml:space="preserve"> [AMB 03]. Edição: Marcelo Campos Hazan e Paulo Castagna. No álbum: v.1, n.3, p.127-138. Páginas de partitura para impressão: 10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João de Deus de Castro Lobo (1794-1832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atinas do Espírito Santo</w:t>
      </w:r>
      <w:r>
        <w:rPr>
          <w:sz w:val="24"/>
        </w:rPr>
        <w:t xml:space="preserve"> </w:t>
      </w:r>
      <w:r>
        <w:rPr/>
        <w:t>(quatro vozes, violinos I e II, viola, baixo, flautas I e II, clarinetas I e II, clarins I e II, trompas I e II)</w:t>
      </w:r>
      <w:r>
        <w:rPr>
          <w:sz w:val="24"/>
        </w:rPr>
        <w:t xml:space="preserve"> [AMB 01]. Edição: Vitor Gabriel. No álbum: v.1, n.1, p.49-114. Páginas de partitura para impressão: 64</w:t>
      </w:r>
    </w:p>
    <w:p>
      <w:pPr>
        <w:pStyle w:val="Normal"/>
        <w:ind w:left="709" w:hanging="709"/>
        <w:jc w:val="both"/>
        <w:rPr>
          <w:smallCaps/>
          <w:sz w:val="24"/>
        </w:rPr>
      </w:pPr>
      <w:r>
        <w:rPr>
          <w:i/>
          <w:sz w:val="24"/>
        </w:rPr>
        <w:t>Novena de São Francisco de Assis</w:t>
      </w:r>
      <w:r>
        <w:rPr>
          <w:sz w:val="24"/>
        </w:rPr>
        <w:t xml:space="preserve"> </w:t>
      </w:r>
      <w:r>
        <w:rPr/>
        <w:t>(quatro vozes, violinos I e II, baixo, flautas I e II)</w:t>
      </w:r>
      <w:r>
        <w:rPr>
          <w:sz w:val="24"/>
        </w:rPr>
        <w:t xml:space="preserve"> [AMB 33]. Ver: ANÔNIMO e LOBO, João de Deus de Castro (1794-1832)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Plorans ploravit</w:t>
      </w:r>
      <w:r>
        <w:rPr>
          <w:sz w:val="24"/>
        </w:rPr>
        <w:t xml:space="preserve"> </w:t>
      </w:r>
      <w:r>
        <w:rPr/>
        <w:t>(quatro vozes, violinos I e II, viola, baixo, clarinetas I e II, trompas I e II)</w:t>
      </w:r>
      <w:r>
        <w:rPr>
          <w:sz w:val="24"/>
        </w:rPr>
        <w:t xml:space="preserve"> [AMB 34]. Edição: Marcelo Campos Hazan. No álbum: v.7, n.4, p.203-216. Páginas de partitura para impressão: 12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Seis Responsórios Fúnebres</w:t>
      </w:r>
      <w:r>
        <w:rPr>
          <w:sz w:val="24"/>
        </w:rPr>
        <w:t xml:space="preserve"> </w:t>
      </w:r>
      <w:r>
        <w:rPr/>
        <w:t>(quatro vozes, violinos I e II, viola, baixos I e II, flautas I e II, trompas I e II)</w:t>
      </w:r>
      <w:r>
        <w:rPr>
          <w:sz w:val="24"/>
        </w:rPr>
        <w:t xml:space="preserve"> [AMB 43]. Edição: Carlos Alberto Figueiredo. No álbum: v.9, n.1, p.51-147. Páginas de partitura para impressão: 95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Joaquim de Paula Sousa (c.1780-1842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issa Pequena em Dó</w:t>
      </w:r>
      <w:r>
        <w:rPr>
          <w:sz w:val="24"/>
        </w:rPr>
        <w:t xml:space="preserve"> </w:t>
      </w:r>
      <w:r>
        <w:rPr/>
        <w:t>(quatro vozes, violinos I e II, viola, baixo, oboés I e II, trompas I e II)</w:t>
      </w:r>
      <w:r>
        <w:rPr>
          <w:sz w:val="24"/>
        </w:rPr>
        <w:t xml:space="preserve"> [AMB 09]. Edição: Aluízio José Viegas. No álbum: v.2, n.3, p.75-157. Páginas de partitura para impressão: 8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José Joaquim Emerico Lobo de Mesquita (1746?-1805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adainha em Lá maior</w:t>
      </w:r>
      <w:r>
        <w:rPr>
          <w:sz w:val="24"/>
        </w:rPr>
        <w:t xml:space="preserve"> </w:t>
      </w:r>
      <w:r>
        <w:rPr/>
        <w:t>(quatro vozes, violinos I e II, viola, baixo, flauta, clarinetas I e II, saxhornes I e II, pistons I e II)</w:t>
      </w:r>
      <w:r>
        <w:rPr>
          <w:sz w:val="24"/>
        </w:rPr>
        <w:t xml:space="preserve"> [AMB 39]. Ver: MESQUITA, José Joaquim Emerico Lobo de e FONSECA, Gervásio José da (fl.1870-1914).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adainha em Si bemol maior</w:t>
      </w:r>
      <w:r>
        <w:rPr>
          <w:sz w:val="24"/>
        </w:rPr>
        <w:t xml:space="preserve"> </w:t>
      </w:r>
      <w:r>
        <w:rPr/>
        <w:t>(quatro vozes, violinos I e II, viola, baixo, trompas I e II)</w:t>
      </w:r>
      <w:r>
        <w:rPr>
          <w:sz w:val="24"/>
        </w:rPr>
        <w:t xml:space="preserve"> [AMB 38]. Edição: André Guerra Cotta. No álbum: v.8, n.1, p.45-121. Páginas de partitura para impressão: 76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agnificat</w:t>
      </w:r>
      <w:r>
        <w:rPr>
          <w:sz w:val="24"/>
        </w:rPr>
        <w:t xml:space="preserve"> </w:t>
      </w:r>
      <w:r>
        <w:rPr/>
        <w:t>(quatro vozes, violinos I e II, viola, violoncelo, contrabaixo, clarinetas I e II, trompas I e II)</w:t>
      </w:r>
      <w:r>
        <w:rPr>
          <w:sz w:val="24"/>
        </w:rPr>
        <w:t xml:space="preserve"> [AMB 13]. Edição: Carlos Alberto Figueiredo. No álbum: v.3, n.3, p.199-260. Páginas de partitura para impressão: 60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atinas do Sábado Santo</w:t>
      </w:r>
      <w:r>
        <w:rPr>
          <w:sz w:val="24"/>
        </w:rPr>
        <w:t xml:space="preserve"> </w:t>
      </w:r>
      <w:r>
        <w:rPr/>
        <w:t>(quatro vozes, violinos I e II, baixo, trompas I e II)</w:t>
      </w:r>
      <w:r>
        <w:rPr>
          <w:sz w:val="24"/>
        </w:rPr>
        <w:t xml:space="preserve"> [AMB 11]. Edição: André Guerra Cotta. No álbum: v.3, n.1, p.49-151. Páginas de partitura para impressão: 101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José Joaquim Emerico Lobo de Mesquita (1746?-1805)</w:t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e Gervásio José da Fonseca (fl.1870-1914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adainha em Lá maior</w:t>
      </w:r>
      <w:r>
        <w:rPr>
          <w:sz w:val="24"/>
        </w:rPr>
        <w:t xml:space="preserve"> </w:t>
      </w:r>
      <w:r>
        <w:rPr/>
        <w:t>(quatro vozes, violinos I e II, viola, baixo, flauta, clarinetas I e II, pistons I e II, saxhornes I e II)</w:t>
      </w:r>
      <w:r>
        <w:rPr>
          <w:sz w:val="24"/>
        </w:rPr>
        <w:t xml:space="preserve"> [AMB 39]. Edição: Fernando Pereira Binder. No álbum: v.8, n.2, p.123-177. Páginas de partitura para impressão: 53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José Maurício Nunes Garcia (1767-1830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Ego sum resurrectio</w:t>
      </w:r>
      <w:r>
        <w:rPr>
          <w:sz w:val="24"/>
        </w:rPr>
        <w:t xml:space="preserve"> </w:t>
      </w:r>
      <w:r>
        <w:rPr/>
        <w:t>(quatro vozes, baixo)</w:t>
      </w:r>
      <w:r>
        <w:rPr>
          <w:sz w:val="24"/>
        </w:rPr>
        <w:t xml:space="preserve"> [AMB 51]. Edição: Carlos Alberto Figueiredo. No álbum: v.9, n.9, p.229-232. Páginas de partitura para impressão: 2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Libera me</w:t>
      </w:r>
      <w:r>
        <w:rPr>
          <w:sz w:val="24"/>
        </w:rPr>
        <w:t xml:space="preserve"> </w:t>
      </w:r>
      <w:r>
        <w:rPr/>
        <w:t>(quatro vozes, baixo)</w:t>
      </w:r>
      <w:r>
        <w:rPr>
          <w:sz w:val="24"/>
        </w:rPr>
        <w:t xml:space="preserve"> [AMB 49]. Edição: Carlos Alberto Figueiredo. No álbum: v.9, n.7, p.215-222. Páginas de partitura para impressão: 6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atinas e Encomendação de Defuntos</w:t>
      </w:r>
      <w:r>
        <w:rPr>
          <w:sz w:val="24"/>
        </w:rPr>
        <w:t xml:space="preserve"> </w:t>
      </w:r>
      <w:r>
        <w:rPr/>
        <w:t>(quatro vozes, baixo)</w:t>
      </w:r>
      <w:r>
        <w:rPr>
          <w:sz w:val="24"/>
        </w:rPr>
        <w:t xml:space="preserve"> [AMB 45]. Edição: Carlos Alberto Figueiredo. No álbum: v.9, n.3, p.163-193. Páginas de partitura para impressão: 29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emento</w:t>
      </w:r>
      <w:r>
        <w:rPr>
          <w:sz w:val="24"/>
        </w:rPr>
        <w:t xml:space="preserve"> </w:t>
      </w:r>
      <w:r>
        <w:rPr>
          <w:i/>
          <w:sz w:val="24"/>
        </w:rPr>
        <w:t>(1799?)</w:t>
      </w:r>
      <w:r>
        <w:rPr>
          <w:sz w:val="24"/>
        </w:rPr>
        <w:t xml:space="preserve"> </w:t>
      </w:r>
      <w:r>
        <w:rPr/>
        <w:t>(quatro vozes, violoncelo)</w:t>
      </w:r>
      <w:r>
        <w:rPr>
          <w:sz w:val="24"/>
        </w:rPr>
        <w:t xml:space="preserve"> [AMB 46]. Edição: Marcelo Campos Hazan. No álbum: v.9, n.4, p.195-201. Páginas de partitura para impressão: 5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emento</w:t>
      </w:r>
      <w:r>
        <w:rPr>
          <w:sz w:val="24"/>
        </w:rPr>
        <w:t xml:space="preserve"> </w:t>
      </w:r>
      <w:r>
        <w:rPr/>
        <w:t>(quatro vozes, baixo)</w:t>
      </w:r>
      <w:r>
        <w:rPr>
          <w:sz w:val="24"/>
        </w:rPr>
        <w:t xml:space="preserve"> [AMB 50]. Edição: Carlos Alberto Figueiredo. No álbum: v.9, n.8, p.223-228. Páginas de partitura para impressão: 4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  <w:t>Missa em Mi bemol</w:t>
      </w:r>
      <w:r>
        <w:rPr>
          <w:sz w:val="24"/>
        </w:rPr>
        <w:t xml:space="preserve"> </w:t>
      </w:r>
      <w:r>
        <w:rPr/>
        <w:t>(quatro vozes, violinos I e II, violoncelo, contrabaixo, flauta, clarineta, trompas I e II)</w:t>
      </w:r>
      <w:r>
        <w:rPr>
          <w:sz w:val="24"/>
        </w:rPr>
        <w:t xml:space="preserve"> [AMB 10]. Edição: Carlos Alberto Figueiredo. No álbum: v.2, n.4, p.159-251. Páginas de partitura para impressão: 91</w:t>
      </w:r>
    </w:p>
    <w:p>
      <w:pPr>
        <w:pStyle w:val="Normal"/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Manoel Dias de Oliveira (c.1735-1813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issa abreviada em Ré</w:t>
      </w:r>
      <w:r>
        <w:rPr>
          <w:sz w:val="24"/>
        </w:rPr>
        <w:t xml:space="preserve"> </w:t>
      </w:r>
      <w:r>
        <w:rPr/>
        <w:t>(quatro vozes, violinos I e II, viola, baixo)</w:t>
      </w:r>
      <w:r>
        <w:rPr>
          <w:sz w:val="24"/>
        </w:rPr>
        <w:t xml:space="preserve"> [AMB 07]. Edição: Paulo Castagna. No álbum: v.2, n.1, p.43-66. Páginas de partitura para impressão: 22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Missa de oitavo tom</w:t>
      </w:r>
      <w:r>
        <w:rPr>
          <w:sz w:val="24"/>
        </w:rPr>
        <w:t xml:space="preserve"> </w:t>
      </w:r>
      <w:r>
        <w:rPr/>
        <w:t>(quatro vozes, violinos I e II, baixo)</w:t>
      </w:r>
      <w:r>
        <w:rPr>
          <w:sz w:val="24"/>
        </w:rPr>
        <w:t xml:space="preserve"> [AMB 08]. Edição: Paulo Castagna. No álbum: v.2, n.2, p.67-73. Páginas de partitura para impressão: 5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Miguel Teodoro Ferreira (fl. 1788-1818)</w:t>
      </w:r>
    </w:p>
    <w:p>
      <w:pPr>
        <w:pStyle w:val="Normal"/>
        <w:ind w:left="709" w:hanging="709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 xml:space="preserve">Gradual e Ofertório do Espírito Santo </w:t>
      </w:r>
      <w:r>
        <w:rPr/>
        <w:t>(quatro vozes, violinos I e II, baixo, trompas I e II)</w:t>
      </w:r>
      <w:r>
        <w:rPr>
          <w:sz w:val="24"/>
        </w:rPr>
        <w:t xml:space="preserve"> [AMB 04]. Edição: Marcelo Campos Hazan e Paulo Castagna. No álbum: v.1, n.4, p.139-155. Páginas de partitura para impressão: 15</w:t>
      </w:r>
    </w:p>
    <w:p>
      <w:pPr>
        <w:pStyle w:val="Normal"/>
        <w:ind w:left="709" w:hanging="709"/>
        <w:jc w:val="both"/>
        <w:rPr/>
      </w:pPr>
      <w:r>
        <w:rPr>
          <w:i/>
          <w:sz w:val="24"/>
        </w:rPr>
        <w:t>Responsório de São Caetano</w:t>
      </w:r>
      <w:r>
        <w:rPr>
          <w:sz w:val="24"/>
        </w:rPr>
        <w:t xml:space="preserve"> </w:t>
      </w:r>
      <w:r>
        <w:rPr/>
        <w:t>(quatro vozes, violinos I e II, baixo, trompas I e II)</w:t>
      </w:r>
      <w:r>
        <w:rPr>
          <w:sz w:val="24"/>
        </w:rPr>
        <w:t xml:space="preserve"> [AMB 35]. Edição: Marcelo Campos Hazan e Paulo Castagna. No álbum: v.7, n.5, p.217-232. Páginas de partitura para impressão: 14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numeração das páginas das partituras reinicia-se a cada obra. No álbum sempre existem duas páginas de guarda para cada obra, que não foram incluídas neste C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2:11:00Z</dcterms:created>
  <dc:creator>Paulo Castagna</dc:creator>
  <dc:description/>
  <cp:keywords/>
  <dc:language>en-US</dc:language>
  <cp:lastModifiedBy>home office</cp:lastModifiedBy>
  <dcterms:modified xsi:type="dcterms:W3CDTF">2012-05-12T02:11:00Z</dcterms:modified>
  <cp:revision>2</cp:revision>
  <dc:subject/>
  <dc:title>XXXXXXXXXXXXXXXXX</dc:title>
</cp:coreProperties>
</file>